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Rubber Egg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Chemical Reactions; Topic: Acids &amp; Base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252730</wp:posOffset>
                </wp:positionV>
                <wp:extent cx="7134225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1244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Add one cup of vinegar and add it to the clear c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Place the egg in the vinegar, ensuring it is completely submerged (add more vinegar if it is not!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Let the set up sit in a well-ventilated area (i.e. near a window) for 3-5 days. Record your observations dai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After 3-5 days, carefully remove the egg from the vinegar and rinse. Observe and record your observ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61.75pt;height:98pt;mso-wrap-distance-left:9.05pt;mso-wrap-distance-right:9.05pt;mso-wrap-distance-top:3.6pt;mso-wrap-distance-bottom:3.6pt;margin-top:19.9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Add one cup of vinegar and add it to the clear c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Place the egg in the vinegar, ensuring it is completely submerged (add more vinegar if it is not!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Let the set up sit in a well-ventilated area (i.e. near a window) for 3-5 days. Record your observations dai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After 3-5 days, carefully remove the egg from the vinegar and rinse. Observe and record your observa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Record your observations of the egg in the table below.</w:t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019"/>
      </w:tblGrid>
      <w:tr>
        <w:trPr>
          <w:trHeight w:val="36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Day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Description of Egg</w:t>
            </w:r>
          </w:p>
        </w:tc>
      </w:tr>
      <w:tr>
        <w:trPr>
          <w:trHeight w:val="83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2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3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4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"/>
              <w:spacing w:before="0" w:after="0"/>
              <w:ind w:left="0" w:hanging="0"/>
              <w:contextualSpacing/>
              <w:jc w:val="center"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  <w:t>5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rFonts w:ascii="Gotham Book" w:hAnsi="Gotham Book" w:cs="Gotham Book"/>
                <w:b/>
                <w:b/>
                <w:sz w:val="18"/>
                <w:szCs w:val="18"/>
              </w:rPr>
            </w:pPr>
            <w:r>
              <w:rPr>
                <w:rFonts w:cs="Gotham Book" w:ascii="Gotham Book" w:hAnsi="Gotham Book"/>
                <w:b/>
                <w:sz w:val="18"/>
                <w:szCs w:val="18"/>
              </w:rPr>
            </w:r>
          </w:p>
        </w:tc>
      </w:tr>
    </w:tbl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ind w:left="900" w:right="1170" w:hanging="36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occurs between the egg and vinegar? What is the result?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gas makes up the bubbles that form on the outside of the eggshell? What elements make up that gas?</w:t>
      </w:r>
    </w:p>
    <w:p>
      <w:pPr>
        <w:pStyle w:val="MediumGrid1Accent2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do the bubbles tell us?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ind w:left="720" w:right="1620" w:hanging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element(s) is/are a main component of the eggshell? Why is the element important?</w:t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ind w:left="720" w:right="1620" w:hanging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parts of the human body contain the element(s) listed above?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0" w:firstLine="72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ab/>
      </w:r>
    </w:p>
    <w:p>
      <w:pPr>
        <w:pStyle w:val="MediumGrid1Accent2"/>
        <w:spacing w:before="0" w:after="0"/>
        <w:ind w:left="0" w:firstLine="72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2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otham Book" w:hAnsi="Gotham Book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Gotham Book" w:hAnsi="Gotham Book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18:00Z</dcterms:created>
  <dc:creator>Lisette Gallegos</dc:creator>
  <dc:description/>
  <cp:keywords/>
  <dc:language>en-US</dc:language>
  <cp:lastModifiedBy>Lisette Gallegos</cp:lastModifiedBy>
  <dcterms:modified xsi:type="dcterms:W3CDTF">2018-03-27T11:45:00Z</dcterms:modified>
  <cp:revision>3</cp:revision>
  <dc:subject/>
  <dc:title/>
</cp:coreProperties>
</file>